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49"/>
        <w:gridCol w:w="567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142"/>
        <w:gridCol w:w="331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3.00003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ка фрикционная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ланка фрикционная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851" w:type="dxa"/>
            <w:gridSpan w:val="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581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4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</w:t>
            </w:r>
            <w:r>
              <w:rPr/>
              <w:t>005      Дефектац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</w:rPr>
              <w:t xml:space="preserve">     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48225</wp:posOffset>
                      </wp:positionH>
                      <wp:positionV relativeFrom="paragraph">
                        <wp:posOffset>48260</wp:posOffset>
                      </wp:positionV>
                      <wp:extent cx="973455" cy="20891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45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4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5pt;height:16.45pt;mso-wrap-distance-left:9.05pt;mso-wrap-distance-right:9.05pt;mso-wrap-distance-top:0pt;mso-wrap-distance-bottom:0pt;margin-top:3.8pt;mso-position-vertical-relative:text;margin-left:381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2" w:type="dxa"/>
            <w:gridSpan w:val="4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Позиция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44700</wp:posOffset>
                      </wp:positionH>
                      <wp:positionV relativeFrom="paragraph">
                        <wp:posOffset>19685</wp:posOffset>
                      </wp:positionV>
                      <wp:extent cx="215900" cy="213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1pt;margin-top:1.55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/Т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Износ планки    деф.   1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ланка фрикционная неподвижная черт. М1698.02.001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знос по толщине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более  1,5 мм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ита поверочная 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олее 1,5 мм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ГОСТ 10905-86, комп-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лект щупов ТУ 2-034-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0221197-011-91, линей-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ланка фрикционная подвижная черт. М1698.02.00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1561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уммарный износ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6 мм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более  2 мм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</w:tcBorders>
          </w:tcPr>
          <w:p>
            <w:pPr>
              <w:pStyle w:val="Heading7"/>
              <w:spacing w:before="60" w:after="20"/>
              <w:rPr/>
            </w:pPr>
            <w:r>
              <w:rPr/>
              <w:t>То же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олее  2 мм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износ на сторону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более 1,5 мм</w:t>
            </w:r>
          </w:p>
        </w:tc>
        <w:tc>
          <w:tcPr>
            <w:tcW w:w="2835" w:type="dxa"/>
            <w:gridSpan w:val="9"/>
            <w:tcBorders/>
          </w:tcPr>
          <w:p>
            <w:pPr>
              <w:pStyle w:val="Heading7"/>
              <w:spacing w:before="60" w:after="20"/>
              <w:rPr/>
            </w:pPr>
            <w:r>
              <w:rPr/>
              <w:t>То же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олее 1,5 мм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5875</wp:posOffset>
                      </wp:positionV>
                      <wp:extent cx="215900" cy="21399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0.8pt;margin-top:1.25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Ослабление заклепок  деф.   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зуальный осмотр  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Молоток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71"/>
        <w:gridCol w:w="12"/>
        <w:gridCol w:w="284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142"/>
        <w:gridCol w:w="99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ка фрикционная тележки ЦНИИ-Х3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3.00003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70125</wp:posOffset>
                      </wp:positionH>
                      <wp:positionV relativeFrom="paragraph">
                        <wp:posOffset>-1905</wp:posOffset>
                      </wp:positionV>
                      <wp:extent cx="215900" cy="21399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75pt;margin-top:-0.15pt;width:16.95pt;height:16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3. Трещины,  отколы  деф.    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зуальный осмотр  </w:t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6083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1399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6.85pt;width:368.45pt;height:4.15pt" coordorigin="-20,337" coordsize="7369,83">
                      <v:line id="shape_0" from="-20,351" to="-20,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,344" to="635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0,362" to="1430,4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8,353" to="2038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0,353" to="2630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353" to="3231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4,337" to="5204,3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345" to="4085,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2,345" to="5932,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2,353" to="6742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0,353" to="7350,4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09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4:00Z</dcterms:created>
  <dc:creator>USER</dc:creator>
  <dc:description/>
  <dc:language>en-US</dc:language>
  <cp:lastModifiedBy>Божко</cp:lastModifiedBy>
  <cp:lastPrinted>2006-01-31T17:00:00Z</cp:lastPrinted>
  <dcterms:modified xsi:type="dcterms:W3CDTF">2006-08-08T12:34:00Z</dcterms:modified>
  <cp:revision>50</cp:revision>
  <dc:subject/>
  <dc:title>Форма 2  </dc:title>
</cp:coreProperties>
</file>